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KGO/210-2/2016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április 28-ai nyilvános ülésé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 xml:space="preserve">Hévíz Város Önkormányzat részvétele az I. Hévízi Futófesztivál rendezvény megszervezésében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>dr. Szládovics Eszter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ktatási, Kulturális és Sport Bizottság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6. év elején alakult Hévízi Futó és Fitnesz Egyesület (Hévíz, Szabó Lőrinc u. 53/A. 2.a.) képviseletében Bognár Balázs és Gelencsér János az egyesület tisztségviselői kérelmet nyújtottak be Hévíz Város Önkormányzatához az I. Hévízi Futófesztivál közös megszervezése céljáb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egyesület célja, hogy a helyi lakosság mellett a vendégeket is mozgásra, futásra biztassa, valamint az, hogy a város a pihenés, wellness és gyógykezelések mellett sportos településként ismertté váljo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utófesztivál időpontja 2016. június 18. napja. Délelőtt a gyerekeknek hat korcsoportban szerveznek versenyt a sétáló utcában. A versenyt követően Csepregi Éva gyermekdalokból álló koncertet ad a kisszínpado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elnőttek 7, 14, 21 km-es távon versenyezhetnek, valamint háromfős váltóban is kipróbálhatják magukat. Eredményhirdetés után 19 órakor Kasza Tibi koncert lesz a nagyszínpado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zvény fő támogatója az Alföldi Tej Kft. biztosítja a rendezvény 6,5 millió Ft-os költségvetésének nagy rész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utófesztivál, mint az I. Hévízi Futófesztivál megszervezése, jó lehetőség arra, hogy városunkba csábítsuk és a település épített és természeti környezetének értékeivel megismertessük a mozogni vágyó polgárokat és turistákat a környékről és az országból egyará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vezési feladatokat az intézmény és az egyesület szorosan együttműködve közösen látja 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bb felsorolt szervezési feladatok ellátását a Festetics Művelődési Központ vállalj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Csepregi Éva koncertre kisszínpad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z esti nagykoncertre fény-és hangtechnika, valamint biztonsági őrzés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verseny ideje alatt mentőautó, mentőorvosok, motoros orvos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verseny idejére útlezárások rendőrségi költség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Kordon bérlés 400 m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Időmérő chip bérlés és a rendszer üzemeltet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Mobil WC bérlése a verseny és a koncert idejér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om, hogy Hévíz Város Önkormányzata részt vállaljon a rendezvény megszervezésében egy háromoldalú megállapodás keretében, oly módon, hogy az Önkormányzat a Festetics Művelődési Központnak intézményfinanszírozás keretében átad 2.226 e Ft-ot a testületi hatáskörben felhasználható tartalék terhére. Az intézmény a felhasznált összegről kimutatást készít a Képviselő-testület rész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elencsér János önkormányzati képviselő bejelentette érintettségét az ügyben. Ezt kérem az előterjesztés tárgyalásakor figyelembe venni és a törvény által előírt eljárást betarta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 A határozathozatal egyszerű szótöbbséget igényel. A határozat egyedi határoza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Hévíz Város Önkormányzat részvételét az I. Hévízi Futófesztivál megszervezésében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ési feladatokat a Hévízi Futó és Fitnesz Egyesület (8380 Hévíz, Szabó Lőrinc u. 53/A. 2.a.) és a Festetics Művelődési Központ intézmény közösen látja el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ös szervezés keretében vállalja 2.226 e Ft átadását a Festetics Művelődési Központ részére intézményfinanszírozás címén Hévíz Város Önkormányzat 2016. évi költségvetéséről szóló 2/2016. (I.29.) önkormányzati rendelet 1/8 melléklet 9. Testületi hatáskörben felhasználható általános tartalék sora terh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</w:rPr>
        <w:t>A Képviselő-testület felkéri a jegyzőt, hogy a Hévíz Város Önkormányzat 2016. évi költségvetéséről szóló 2/2016. (I.29.) önkormányzati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6. május 31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háromoldalú megállapodás aláírásár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6. május 31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54"/>
        <w:gridCol w:w="10"/>
        <w:gridCol w:w="15"/>
      </w:tblGrid>
      <w:tr>
        <w:trPr>
          <w:trHeight w:val="833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részvétele az I. Hévízi Futófesztivál rendezvény megszervezésében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április 2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16. (IV.21.) OKS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86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részvétele az I. Hévízi Futófesztivál rendezvény megszervezésében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április 2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/2016. (IV.21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 és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artózkodá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ermann Katal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Festetics Művelődési Közpo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mb. intézmén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4:00Z</dcterms:created>
  <dc:creator>T-Cont Kft</dc:creator>
  <dc:description/>
  <cp:keywords/>
  <dc:language>en-US</dc:language>
  <cp:lastModifiedBy>Lajkó Erzsébet Márta</cp:lastModifiedBy>
  <cp:lastPrinted>2016-04-19T14:33:00Z</cp:lastPrinted>
  <dcterms:modified xsi:type="dcterms:W3CDTF">2016-04-22T07:30:00Z</dcterms:modified>
  <cp:revision>10</cp:revision>
  <dc:subject/>
  <dc:title/>
</cp:coreProperties>
</file>